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 xml:space="preserve">от _________. </w:t>
      </w:r>
      <w:r>
        <w:rPr>
          <w:sz w:val="28"/>
          <w:szCs w:val="28"/>
        </w:rPr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7 декабря 2017 года № 166 «О бюджете Андрюковского сельского поселения Мостовского района на 2018 год»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8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8 840,7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5576,0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820,8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911,7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01,1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>-    межбюджетные трансферты  19,0 тыс. рубле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 8 308,3 тыс. руб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еличени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51"/>
        <w:gridCol w:w="1056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 реализацию муниципальной программы Андрюковского сельского поселения Мостовского района «Развитие топливно-энергетического комплекса Андрюковского сельского поселения Мостовского района на 2018-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 xml:space="preserve">На </w:t>
            </w:r>
            <w:r>
              <w:rPr>
                <w:sz w:val="28"/>
                <w:szCs w:val="28"/>
              </w:rPr>
              <w:t>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осуществление полномочий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 373,2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Увеличение расходов: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 w:val="32"/>
          <w:szCs w:val="32"/>
        </w:rPr>
        <w:t>тыс. руб.</w:t>
      </w:r>
    </w:p>
    <w:tbl>
      <w:tblPr>
        <w:tblW w:w="9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50"/>
        <w:gridCol w:w="1126"/>
      </w:tblGrid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дпрограмма  «Строительство,  реконструкция,   капитальный   ремонт и ремонт автомобильных дорог местного значения на территории Андрюковского  сельского поселения»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27,1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роприятия по газификации  «Развитие топливно-энергетического комплекса Андрюковского сельского поселения Мостовского района на 2018-2020 годы»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1,6</w:t>
            </w:r>
          </w:p>
        </w:tc>
      </w:tr>
      <w:tr>
        <w:trPr>
          <w:trHeight w:val="300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рганизации сбора и вывоза ТБ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 69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8-01-12T11:16:00Z</cp:lastPrinted>
  <dcterms:modified xsi:type="dcterms:W3CDTF">2018-08-01T12:52:00Z</dcterms:modified>
  <cp:revision>55</cp:revision>
  <dc:subject/>
  <dc:title>Пояснительная записка</dc:title>
</cp:coreProperties>
</file>